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firstLine="425"/>
        <w:jc w:val="both"/>
        <w:outlineLvl w:val="1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Администрации ЗАТО 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>г. Железногорск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>от 17.09.2018 № 17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firstLine="425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firstLine="425"/>
        <w:jc w:val="both"/>
        <w:outlineLvl w:val="1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Администрации ЗАТО 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>г. Железногорск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>от 16.11.2017  № 1879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 xml:space="preserve">Муниципальная программа ЗАТО Железногорск 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>«Обеспечение доступным и комфортным жильем граждан ЗАТО Железногорск»</w:t>
      </w:r>
    </w:p>
    <w:p>
      <w:pPr>
        <w:pStyle w:val="Normal"/>
        <w:autoSpaceDE w:val="false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>1. ПАСПОРТ</w:t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 xml:space="preserve">муниципальной программы ЗАТО Железногорск </w:t>
      </w:r>
    </w:p>
    <w:p>
      <w:pPr>
        <w:pStyle w:val="Normal"/>
        <w:widowControl w:val="false"/>
        <w:snapToGrid w:val="false"/>
        <w:ind w:left="-1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«</w:t>
            </w:r>
            <w:r>
              <w:rPr>
                <w:kern w:val="2"/>
                <w:lang w:eastAsia="en-US"/>
              </w:rPr>
              <w:t>Обеспечение доступным и комфортным жильем граждан ЗАТО Железногорск»</w:t>
            </w:r>
            <w:r>
              <w:rPr>
                <w:lang w:eastAsia="en-US"/>
              </w:rPr>
              <w:t xml:space="preserve"> (далее – Программа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нования для разработ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атья 179 Бюджетного кодекса Российской Федерации, Федеральный закон от 06.10.2003 № 131-ФЗ «Об общих принципах организации местного самоуправления в Российской Федерации», постановление Администрации ЗАТО г. Железногорск от 21.08.2013 № 1301 «Об утверждении Порядка принятия решений о разработке, формировании  и реализации муниципальных программ ЗАТ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Железногорск», постановление Администрации ЗАТО г. Железногорск от 30.07.2013 № 1207 «Об утверждении перечня муниципальных программ ЗАТО Железногорск»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в ЗАТО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зработчик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полнители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роприятие № 1 «Подготовка генерального плана З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ТО Железногорск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2 «Обследование многоквартирных домов для признания непригодных для проживания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3 «Оценка рыночной стоимости жилых помещений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4 «Расходы на предоставление социальных выплат молодым семьям на приобретение (строительство) жилья»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5 «Подготовка и внесение изменений в документацию по проектам планировки и проектам межевания территорий ЗАТО Железногорск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6 «Приобретение жилых помещений в муниципальную собственность ЗАТО Железногорск по договору участия в долевом строительстве в целях распоряжения помещениями в соответствии с муниципальными правовыми актами»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ль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оздание условий для обеспечения доступности и комфортности жилья на территории ЗАТО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дачи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1. Подготовка генерального плана ЗАТО Железногорск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2. Установление наличия аварийного жилья в ЗАТО Железногорск;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3. Предоставление молодым семьям – участникам мероприятия социальных выплат на приобретение (строительство) жилого помещ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. Подготовка и внесение изменений в документацию по проектам планировки и проектам межевания территорий ЗАТО Железногорск для создания условий по строительству объектов инфраструктур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5. Приобретение жилых помещений в муниципальную собственность ЗАТО Железногорск для распределения их по целям использования в соответствии с муниципальными правовыми актам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  <w:r>
              <w:rPr>
                <w:color w:val="000000"/>
                <w:lang w:eastAsia="en-US"/>
              </w:rPr>
              <w:t>, значения целевых показателей на долгосрочный период</w:t>
            </w:r>
            <w:r>
              <w:rPr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lang w:eastAsia="en-US"/>
              </w:rPr>
              <w:t>приложение 1, 2 к настоящему паспорту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Количество проектов генерального плана ЗАТО Железногорск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.Количество многоквартирных домов, подлежащих обследованию для последующего признания в установленном порядке непригодными для проживания и подлежащих сносу;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3. Количество жилых помещений, подлежащих  оценке рыночной стоимости;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. Доля молодых семей, получивших свидетельства о 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  жилого помещения - претендентов на получение социальной выплаты в текущем году на конец года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5. Количество проектов планировки и проектов межевания территорий ЗАТО Железногорск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6. Количество жилых помещений (квартир), приобретенных в муниципальную собственность ЗАТО Железногорск по договору участия в долевом строительстве в целях распоряжения ими в соответствии с муниципальными правовыми актам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8 - 2020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бъем бюджетных ассигнований на реализацию программы составляет всего -   61 273 200,00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редства федерального бюджета - 3 040 329,87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18 году - 3 040 329,87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19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0 году -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редства краевого бюджета - 4 433 600,13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18 году -  4 433 600,13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19 году - 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0 году - 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редства местного бюджета - 53 799 27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18 году  - 47 099 27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19 году -    3 350 0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0 году -    3 350 0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редства внебюджетных источников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18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19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0 году -              0,00 рублей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1. Подготовка генерального плана ЗАТО Железногорск;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-  1 единица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-  0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-  0 единиц.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 Обследование не менее  6 многоквартирных домов на предмет соответствия безопасности условий проживания для последующего признания в установленном порядке их непригодными для проживания и подлежащими сносу;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- не менее 2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- не менее 2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- не менее 2 единиц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Оценка рыночной стоимости не менее 60 жилых помещений;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- не менее 20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- не менее 20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- не менее 20 единиц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. Обеспечение доли молодых семей, получивших свидетельства о 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- претендентов на получение социальной выплаты в текущем году на конец года;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- не менее 75 %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- не менее 75%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20 - не менее 75%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5. Подготовка и внесение изменений в документацию по не менее 6 проектам планировки и проектам межевания территорий ЗАТО Железногорск;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- не менее 6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- 0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- 0 единиц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6. Приобретение не менее 16 жилых помещений (квартир) в муниципальную собственность ЗАТО Железногорск по договору участия в долевом строительстве в целях распоряжения ими в соответствии с муниципальными правовыми актами;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– не менее 16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-  0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-  0 единиц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 (приложение 3 к настоящему паспорту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обретение жилых помещений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tyle19"/>
        <w:widowControl w:val="false"/>
        <w:ind w:left="851" w:hanging="0"/>
        <w:jc w:val="center"/>
        <w:rPr/>
      </w:pPr>
      <w:r>
        <w:rPr/>
        <w:t>2. Характеристика текущего состояния градостроительной и жилищной сферы,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илищная политика направлена на создание условий для обеспечения населения доступным, качественным и благоустроенным жильем. Деятельность в этой сфере осуществляется в рамках 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, соответствующих законов Красноярского края и региональных адресных програм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илищное строительство должно быть тесно связано с перспективой социально-экономического развития муниципального образования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состоянию на 1 января 2018 года общая площадь жилищного фонда ЗАТО Железногорск по всем видам собственности составляет 2340,05 тысяч кв.метра, 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одного жителя приходится 25 кв. метра жилья. Это соответствует показателю жилищной обеспеченности в соответствии с Концепцией долгосрочного социально-экономического развития Российской Федерации до 2020 года (24 - 25 кв. метров на одного человека), а также значительно превышает норму нуждаемости, установленную на территории ЗАТО Железногорск </w:t>
      </w:r>
      <w:r>
        <w:rPr>
          <w:rFonts w:cs="Times New Roman" w:ascii="Times New Roman" w:hAnsi="Times New Roman"/>
          <w:sz w:val="28"/>
          <w:szCs w:val="28"/>
        </w:rPr>
        <w:t>решением городского Совета ЗАТО Железногорск от 24.11.2005 № 4-19Р (14 кв. метров на человека)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днако существует высокий спрос на жилье, который обусловлен двумя факторами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создание новых семей, которых ежегодно регистрируется порядка 820. Для удовлетворения жилищных потребностей новых семей по социальным нормам ежегодно </w:t>
      </w:r>
      <w:r>
        <w:rPr/>
        <w:t>требуется 34,7</w:t>
      </w:r>
      <w:r>
        <w:rPr>
          <w:color w:val="000000"/>
        </w:rPr>
        <w:t xml:space="preserve"> тыс. квадратных метров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1597 </w:t>
      </w:r>
      <w:r>
        <w:rPr>
          <w:color w:val="000000"/>
        </w:rPr>
        <w:t>семей, нуждающихся в улучшении жилищных условий, состоят на учете для получения жилой площади в домах муниципального жилищного фонда по договорам социального найма на конец первого полугодия 2018 года.</w:t>
      </w:r>
    </w:p>
    <w:p>
      <w:pPr>
        <w:pStyle w:val="Normal"/>
        <w:suppressAutoHyphens w:val="true"/>
        <w:ind w:firstLine="703"/>
        <w:jc w:val="both"/>
        <w:rPr>
          <w:color w:val="000000"/>
        </w:rPr>
      </w:pPr>
      <w:r>
        <w:rPr>
          <w:color w:val="000000"/>
        </w:rPr>
        <w:t xml:space="preserve">Для удовлетворения их жилищных потребностей требуется порядка 70 тысяч квадратных метров жилья. </w:t>
      </w:r>
    </w:p>
    <w:p>
      <w:pPr>
        <w:pStyle w:val="Normal"/>
        <w:suppressAutoHyphens w:val="true"/>
        <w:ind w:firstLine="703"/>
        <w:jc w:val="both"/>
        <w:rPr>
          <w:color w:val="000000"/>
        </w:rPr>
      </w:pPr>
      <w:r>
        <w:rPr>
          <w:color w:val="000000"/>
        </w:rPr>
        <w:t>В настоящее время изменились источники формирования предложений жилья и удовлетворения жилищных потребностей граждан.</w:t>
      </w:r>
    </w:p>
    <w:p>
      <w:pPr>
        <w:pStyle w:val="Normal"/>
        <w:suppressAutoHyphens w:val="true"/>
        <w:ind w:firstLine="703"/>
        <w:jc w:val="both"/>
        <w:rPr>
          <w:color w:val="000000"/>
        </w:rPr>
      </w:pPr>
      <w:r>
        <w:rPr>
          <w:color w:val="000000"/>
        </w:rPr>
        <w:t>Одним из источников является строительство индивидуального жилья за счет собственных и заемных средств и приобретение гражданами жилых помещений в домах, построенных за счет личных средств граждан, предприятий и организаций.</w:t>
      </w:r>
    </w:p>
    <w:p>
      <w:pPr>
        <w:pStyle w:val="Normal"/>
        <w:suppressAutoHyphens w:val="true"/>
        <w:ind w:firstLine="703"/>
        <w:jc w:val="both"/>
        <w:rPr>
          <w:color w:val="000000"/>
        </w:rPr>
      </w:pPr>
      <w:r>
        <w:rPr>
          <w:color w:val="000000"/>
        </w:rPr>
        <w:t>Также, источником удовлетворения потребности горожан в жилье являются реализуемые в городе федеральные, краевые и муниципальные программы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</w:rPr>
        <w:t xml:space="preserve">реализации государственн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беспечение доступным и комфортным жильем и коммунальными услугами граждан Российской Федерации", утвержденной постановлением Правительства Российской Федерации от 30.12.2017 № 1710, Красноярским краевым фондом жилищного строительства сдан в эксплуатацию многоквартирный дом по адресу: Красноярский край, ЗАТО Железногорск, г. Железногорск, проспект Ленинградский, 26, строение № 1. На 1 января 2018 включены в список 654 граждан, имеющих право приобрести жилье экономкласса, в том числе 450 жителей ЗАТО Железногорск по категориям: многодетные семьи, работники муниципальных и государственных учреждений, градообразующих предприятий, нуждающихся в улучшении жилищных условий. Из них 250 семей – потенциальные застройщики, заключили договоры участия в долевом строительстве. Строительство второго корпуса жилого дома также завершено, идет процесс сдачи в эксплуатацию жилых помещений и передачи их гражданам в собственность. Администрация ЗАТО г. Железногорск готова приобрести жилые помещения в муниципальную собственность по договору участия в долевом строительстве в целях дальнейшего распределения гражданам по целям использования в соответствии с действующими муниципальными правовыми актами.</w:t>
      </w:r>
    </w:p>
    <w:p>
      <w:pPr>
        <w:pStyle w:val="Normal"/>
        <w:suppressAutoHyphens w:val="true"/>
        <w:ind w:firstLine="703"/>
        <w:jc w:val="both"/>
        <w:rPr>
          <w:color w:val="000000"/>
        </w:rPr>
      </w:pPr>
      <w:r>
        <w:rPr>
          <w:color w:val="000000"/>
        </w:rPr>
        <w:t xml:space="preserve">В городе имеются все необходимые условия для развития рынка жилья. </w:t>
      </w:r>
    </w:p>
    <w:p>
      <w:pPr>
        <w:pStyle w:val="Normal"/>
        <w:suppressAutoHyphens w:val="true"/>
        <w:ind w:firstLine="703"/>
        <w:jc w:val="both"/>
        <w:rPr>
          <w:color w:val="000000"/>
        </w:rPr>
      </w:pPr>
      <w:r>
        <w:rPr>
          <w:color w:val="000000"/>
        </w:rPr>
        <w:t>Стратегия Администрации в данной отрасли направлена на создание благоприятного инвестиционного климата в жилищной сфере, увеличение объемов строительства доступного жилья для населения с различным уровнем доходов, в том числе для малоэтажного строительств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на 1 января 2018 года составила 0,41 га на 10  тысяч человек на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color w:val="000000"/>
        </w:rPr>
        <w:t>Отрицательное влияние на темпы и объемы жилищного строительства оказывают следующие обстоятельства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едостаточное количество энерго- и теплоресурсов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отсутствие достаточной конкуренции на рынке жилищного строительства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едостаточная платежеспособность значительной части горожан, не позволяющая только за счет собственных средств улучшить жилищные условия.</w:t>
      </w:r>
    </w:p>
    <w:p>
      <w:pPr>
        <w:pStyle w:val="Normal"/>
        <w:suppressAutoHyphens w:val="true"/>
        <w:spacing w:before="120" w:after="0"/>
        <w:ind w:firstLine="703"/>
        <w:jc w:val="both"/>
        <w:rPr>
          <w:color w:val="000000"/>
        </w:rPr>
      </w:pPr>
      <w:r>
        <w:rPr>
          <w:color w:val="000000"/>
        </w:rPr>
        <w:t>Для устранения вышеназванных недостатков имеется необходимость в следующих мероприятиях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разработке механизма участия Администрации ЗАТО г. Железногорск в развитии и эффективном функционировании рынка жилья и повышения его доступности для определенных групп населения, нуждающихся в такой поддержке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регулировании стабильности потока финансовых ресурсов, поступающих на рынок готового и строящегося жилья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оздании финансовых условий для реализации требований Градостроительного и Жилищного кодексов Российской Федерации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bCs/>
        </w:rPr>
        <w:t xml:space="preserve">Генеральный план ЗАТО Железногорск на период до 2020 года утвержден решением Совета депутатов </w:t>
      </w:r>
      <w:r>
        <w:rPr>
          <w:rFonts w:cs="Times New Roman" w:ascii="Times New Roman" w:hAnsi="Times New Roman"/>
        </w:rPr>
        <w:t>ЗАТО г. Железногорск от 19.12.2011 № 21-130Р.</w:t>
      </w:r>
      <w:r>
        <w:rPr>
          <w:rFonts w:eastAsia="Calibri"/>
          <w:sz w:val="24"/>
          <w:szCs w:val="24"/>
          <w:highlight w:val="yellow"/>
        </w:rPr>
        <w:t xml:space="preserve"> </w:t>
      </w:r>
    </w:p>
    <w:p>
      <w:pPr>
        <w:pStyle w:val="ConsPlusNormal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Генеральный план - это документ территориального планирования, на основании которого осуществляется планировка, застройка, реконструкция и иные виды градостроительной деятельност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неральный план ЗАТО Железногорск до 2040 года позволит обеспечить устойчивое развитие территории ЗАТО Железногорск при осуществлении градостроительной деятельности, выполнить работы по подготовке проектов планировки и проектов межевания, что, в свою очередь, увеличит количество земельных участков, предоставляемых для жилищного строительства.   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сутствие проектов планировки и межевания отдельных микрорайонов и кварталов города Железногорск, территории населенных пунктов, входящих в состав ЗАТО Железногорск, делает невозможным их развитие, в том числе строительство объектов инфраструктуры для муниципальных нужд, а также организацию аукционов на право аренды земельных участков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этом направлении необходимо провести следующие работы по подготовке документов по проектам планировки и проектам межевания с общими размерами финансирования 3 137 200 рублей, в том числе:</w:t>
      </w:r>
    </w:p>
    <w:p>
      <w:pPr>
        <w:pStyle w:val="ConsPlusCel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ацию по проекту планировки и проекту межевания территории в районе ул.Щетинкина г. Железногорск Красноярского края - 500 000 руб.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оекта планировки и проекта межевания территории района ИЖС по ул. Красноярская (район школы космонавтики) г.Железногорск Красноярского края - 500 000 руб.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оекта планировки и проекта межевания территории кварталов № 12 и № 13 поселка Подгорный ЗАТО Железногорск Красноярского края - 500 000 руб.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оекта планировки и проекта межевания территории квартала  юго-западной части (в районе ул. Енисейская) г. Железногорск Красноярского края - 500 000 руб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проекта планировки и проекта межевания территории поселка Тартат ЗАТО Железногорск Красноярского края -  1 000 000 руб.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есение изменений в документацию по проекту планировки и проекту межевания территорий - 137 200 руб., в том числе в границах: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уществующей жилой застройки: микрорайонов №№ 1,2,2А,3,4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ул. Андреева (четная сторона) - ул. Комсомольская - ул. Северная -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л. Ленина - ул. Школьная;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ул. Парковая - ул. Советской Армии - ул. Андреева (нечетная сторона) –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л.Кирова - ул.Советская; 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л. Поселковая - ул. Малая Садовая - ул.Белорусская - ул. Толстого –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елковый проезд г. Железногорска Красноярского края.</w:t>
      </w:r>
    </w:p>
    <w:p>
      <w:pPr>
        <w:pStyle w:val="Normal"/>
        <w:ind w:firstLine="851"/>
        <w:jc w:val="both"/>
        <w:rPr/>
      </w:pPr>
      <w:r>
        <w:rPr/>
        <w:t xml:space="preserve">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его подхода к проблеме обеспечения населения доступным и комфортным жильем, включая строительство нового, признание и снос ветхого и аварийного жилья. </w:t>
      </w:r>
    </w:p>
    <w:p>
      <w:pPr>
        <w:pStyle w:val="Normal"/>
        <w:ind w:firstLine="851"/>
        <w:jc w:val="both"/>
        <w:rPr/>
      </w:pPr>
      <w:r>
        <w:rPr/>
        <w:t>В связи с многочисленными обращениями граждан по вопросу признания жилого помещения непригодным для проживания в соответствии с абзацем 3 пункта 33, пунктов 35, 37, 39, 40 «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ого постановлением Правительства РФ от 28.01.2006 № 47, необходимо выполнить мероприятия по признанию помещений существующих домов пригодными (непригодными) для проживания, для чего требуется  закупка следующих услуг для муниципальных нужд:</w:t>
      </w:r>
    </w:p>
    <w:p>
      <w:pPr>
        <w:pStyle w:val="Normal"/>
        <w:ind w:firstLine="851"/>
        <w:jc w:val="both"/>
        <w:rPr/>
      </w:pPr>
      <w:r>
        <w:rPr/>
        <w:t>а) проведение обследования строительных конструкций многоквартирных домов на предмет соответствия безопасным условиям проживания, в целях последующего рассмотрения вопроса о признании домов аварийными и подлежащими сносу;</w:t>
      </w:r>
    </w:p>
    <w:p>
      <w:pPr>
        <w:pStyle w:val="Normal"/>
        <w:ind w:firstLine="851"/>
        <w:jc w:val="both"/>
        <w:rPr/>
      </w:pPr>
      <w:r>
        <w:rPr/>
        <w:t>б) проведение оценки рыночной стоимости жилых помещени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им из основ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№ 1710, является финансовая поддержка молодых семей в решении жилищной пробле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уровне Красноярского края обеспечение жильем молодых семей как одна из важнейших задач жилищной политики решается в рамках государственной программы Красноярского края «Создание условий для обеспечения доступным и комфортным жильем граждан Красноярского края»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циологические исследования относят жилищные условия и доходы молодой семьи к важнейшим причинам, определяющим мотивацию молодой семьи в вопросах рождения детей и укрепления семейных отношений. Неудовлетворительное жилищное положение, вынужденное проживание с родителями одного из супругов снижает уровень рождаемости и увеличивает количество разводов среди молодых семей. Молодые семьи, как правило, являются приобретателями первого в своей жизни жилья, а значит, не имеют в собственности жилого помещения, которое можно было бы использовать в качестве обеспечения уплаты первоначального взноса при получении ипотечного жилищного кредита или займа. Также они не имеют возможности накопить на эти цели необходимые средства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едовательно, самостоятельно решить проблему улучшения жилищных условий данная категория граждан не в состоянии. Однако такая категория населения, в большинстве случаев молодые специалисты градообразующих, муниципальных и государственных предприятий, имеет стабильную  заработную плату и перспективы её роста по мере повышения квалификации, и государственная помощь в предоставлении финансовых средств на уплату первоначального взноса при получении ипотечных жилищных кредитов или займов будет являться для них стимулом дальнейшего профессионального роста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весь период реализации мероприятия с 2006 года предоставлено 225 социальных выплат, в том числе 27 – многодетным семья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едует учесть, что соотношение софинансирования расходов на предоставление социальных выплат молодым семьям из местного и краевого  бюджетов в последние годы составляет 1:2 (в 2018 году: 31% - ассигнования из  бюджета ЗАТО г. Железногорск; 69% - субсидия из краевого и федерального бюджетов)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01.07.2018 состоят на учете нуждающихся в жилом помещении 100 молодых семей, в том числе: 3 - многодетных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ка реализации мероприятия на территории ЗАТО Железногорск показывает, что финансовая поддержка молодых семей в форме предоставления социальных выплат на приобретение (строительство) жилья необходима не только молодежи, но и городу в цело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молодых семей при решении жилищной проблемы является основой стабильных социальных условий жизни для наиболее активной части населения города, создаст для молодежи стимул к повышению качества трудовой деятельности, уровня квалификации в целях роста заработной платы, позволит укрепить семейные отношения, снизить социальную напряженность в обществе, создать условия для формирования активной жизненной позиции молодежи, улучшить демографическую ситуацию в целом в ЗАТО Железногорск.</w:t>
      </w:r>
    </w:p>
    <w:p>
      <w:pPr>
        <w:pStyle w:val="Normal"/>
        <w:widowControl w:val="false"/>
        <w:jc w:val="both"/>
        <w:rPr/>
      </w:pPr>
      <w:r>
        <w:rPr/>
        <w:tab/>
      </w:r>
    </w:p>
    <w:p>
      <w:pPr>
        <w:pStyle w:val="Normal"/>
        <w:widowControl w:val="false"/>
        <w:jc w:val="both"/>
        <w:rPr/>
      </w:pPr>
      <w:r>
        <w:rPr/>
        <w:t xml:space="preserve">                            </w:t>
      </w:r>
      <w:r>
        <w:rPr/>
        <w:t xml:space="preserve">3. Приоритеты и цели социально-экономического развития 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  <w:t>в сфере градостроительной и жилищной политики, описание основных целей и задач муниципальной программы, прогноз развития сферы жилищной политики и планируемые макроэкономические показатели по итогам реализации муниципальной программы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  <w:t>3.1. Приоритеты градостроительной и жилищной политики в сфере реализации программы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rPr/>
      </w:pPr>
      <w:r>
        <w:rPr/>
        <w:t xml:space="preserve">     </w:t>
      </w:r>
      <w:r>
        <w:rPr/>
        <w:t>Приоритетами в реализации программы являются: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rPr/>
      </w:pPr>
      <w:r>
        <w:rPr/>
        <w:t xml:space="preserve">     </w:t>
      </w:r>
      <w:r>
        <w:rPr/>
        <w:t>- развитие жилищного строительства при эффективном функционировании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rPr/>
      </w:pPr>
      <w:r>
        <w:rPr/>
        <w:t>жилищного фонда на территории ЗАТО Железногорск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  <w:t>- улучшение жилищных условий молодых семей, имеющих трех и более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rPr/>
      </w:pPr>
      <w:r>
        <w:rPr/>
        <w:t>дете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Развитие жилищного строительства при эффективном функционировании жилищного фонда на территории ЗАТО г. Железногорск» предстоит обеспечить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дготовку проекта генерального плана  ЗАТО Железногорск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дготовку документации по проектам планировки и проектам межевания территорий ЗАТО Железногорск для создания условий по строительству объектов инфраструктуры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полнение муниципального жилищного фонда для распределения жилых помещений по целям использования в соответствии с муниципальными правовыми актами за счет приобретения их по договорам долевого строительства в муниципальную собственность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следование многоквартирных жилых домов на предмет соответствия безопасным условиям проживания  для последующего признания домов аварийными и подлежащими сносу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у рыночной стоимости жилых помещени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Улучшение жилищных условий молодых семей, имеющих трех и более детей» предстоит обеспечить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доставление социальных выплат на приобретение (строительство) жилого помещения молодым семьям, имеющих трех и более детей в первоочередном порядк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 программы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доступности и комфортности жилья на территории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генерального плана ЗАТО Железногорск;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наличия аварийного жилья в ЗАТО Железногорск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олодым семьям – участникам мероприятия социальных выплат на приобретение (строительство) жилого помещения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внесение изменений в документацию по проектам планировки и проектам межевания территорий ЗАТО Железногорск для создания условий по строительству объектов инфраструктуры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жилых помещений в муниципальную собственность ЗАТО Железногорск для распределения их по целям использования в соответствии с муниципальными правовыми актами.  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казанных задач обеспечивается через систему мероприятий, предусмотренных в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 </w:t>
      </w:r>
      <w:r>
        <w:rPr>
          <w:rFonts w:eastAsia="Times New Roman" w:cs="Times New Roman" w:ascii="Times New Roman" w:hAnsi="Times New Roman"/>
          <w:sz w:val="28"/>
          <w:szCs w:val="28"/>
        </w:rPr>
        <w:t>в сфере градостроительной и жилищной политики на территории ЗАТО Железногорск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оевременная и в полном объеме реализация программы позволит обеспечить: 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 xml:space="preserve">подготовку генерального плана ЗАТО Железногорск, за программный период;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обследование не менее  6 многоквартирных домов на предмет соответствия безопасности условий проживания для последующего признания в установленном порядке их непригодными для проживания и подлежащими сносу, за программный период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оценку рыночной стоимости не менее 60 жилых помещений, за программный период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долю молодых семей, получивших свидетельства о 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– претендентов на получение социальной выплаты в текущем году на конец года на уровне не менее 75 %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подготовку и внесение изменений в документацию по не менее 6 проектам планировки и проектам межевания территорий ЗАТО Железногорск, за программный период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приобретение не менее 16 жилых помещений (квартир) в муниципальную собственность ЗАТО Железногорск по договору участия в долевом строительстве в целях распоряжения ими в соответствии с муниципальными правовыми актам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программы будет способствовать созданию условий по повышению доступности и качества жилья, обеспечивающего комфортные условия проживания для населения ЗАТО Железногорск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освенный социальный эффект реализации мероприятия 4 программы заключается в  привлечении молодыми семьями дополнительных финансовых средств, в том числе: кредитных  и заемных средств на приобретение (строительство) жилого помещения, собственных средств граждан. Это будет способствовать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 развитию строительной отрасли, системы ипотечного жилищного кредитова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закреплению положительных демографических тенденций, увеличению рождаемости в ЗАТО Железногорск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) укреплению семейных отношений и снижению уровня социальной напряженности в обществе;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созданию условий для формирования активной жизненной позиции молодеж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, значения целевых показателей на долгосрочный период представлены в приложении № 2 к паспорту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роки реализации муниципальной программы в целом,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ые этапы и сроки их реализации с указанием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х показате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ая программа реализуется в 2018-2020 годах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апы реализации программы не выделяются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Перечень </w:t>
      </w:r>
      <w:r>
        <w:rPr>
          <w:rFonts w:eastAsia="Times New Roman" w:cs="Times New Roman" w:ascii="Times New Roman" w:hAnsi="Times New Roman"/>
          <w:sz w:val="28"/>
          <w:szCs w:val="28"/>
        </w:rPr>
        <w:t>подпрограмм</w:t>
      </w:r>
      <w:r>
        <w:rPr>
          <w:rFonts w:cs="Times New Roman" w:ascii="Times New Roman" w:hAnsi="Times New Roman"/>
          <w:sz w:val="28"/>
          <w:szCs w:val="28"/>
        </w:rPr>
        <w:t xml:space="preserve"> и отдельных мероприятий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с указанием сроков их реализации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включает 6 мероприятий, реализация  которых в комплексе призвана обеспечить достижение цели и решение программных задач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выполнения показателей результативности оценивается по достижению следующих результатов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мероприятию 1 «Подготовка генерального плана ЗАТО Железногорск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разработка генерального плана ЗАТО Железногорск, за программный период;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 мероприятию 2 «Обследование многоквартирных домов для признания непригодных для проживания»:       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следование не менее  6 многоквартирных домов на предмет соответствия безопасности условий проживания для последующего признания в установленном порядке их непригодными для проживания и подлежащими сносу, за программный период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мероприятию 3 «Оценка рыночной стоимости жилых помещений»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 xml:space="preserve">оценка рыночной стоимости не менее  60 жилых помещений, за программный период;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мероприятию 4 «Расходы на предоставление социальных выплат молодым семьям на приобретение (строительство) жилья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обеспечение доли молодых семей, получивших свидетельства о 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– претендентов на получение социальной выплаты в текущем году на конец года – не менее 75 % 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ханизм реализации мероприятия 4 представлен в приложении № 3 к настояще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 мероприятию 5 «Подготовка и внесение изменений в документацию по проектам планировки и проектам межевания территорий ЗАТО Железногорск»:       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дготовка и внесение изменений в документацию по не менее 6 проектам планировки и проектам межевания территорий ЗАТО Железногорск, за программный период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 мероприятию 6 «Приобретение жилых помещений в муниципальную собственность ЗАТО Железногорск по договору участия в долевом строительстве в целях распоряжения помещениями в соответствии с муниципальными правовыми актами»:       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обретение не менее 16 жилых помещений (квартир) в муниципальную собственность ЗАТО Железногорск по договору участия в долевом строительстве в целях распоряжения помещениями в соответствии с муниципальными правовыми актами, за программный период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 Информация о распределении планируемых расходов </w:t>
        <w:br/>
        <w:t xml:space="preserve">по подпрограммам и  отдельным мероприятиям муниципальной программы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</w:t>
        <w:br/>
        <w:t>по отдельным мероприятиям муниципальной программы приведена в приложении № 1 к настояще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униципальной программы (мероприятия 1,2,3,5) осуществляется Администрацией ЗАТО г. Железногорск путем закупки товаров, работ и услуг для обеспечения муниципальных нужд в соответствии с действующим законодательством Российской Федераци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целевым и эффективным использованием средств местного бюджета осуществляет Администрация ЗАТО г.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 Информация о ресурсном обеспечении и прогнозной оценке расходов </w:t>
        <w:br/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/>
        <w:t>Объем бюджетных ассигнований на реализацию программы составляет всего - 61 273 200,00  рублей, в том числе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- средства федерального бюджета -  3 040 329,87 рублей, в том числе по годам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8 году - 3 040 329,87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             0,00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        0,00 рублей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краевого бюджета – 4 433 600,13 рублей, в том числе по годам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8 году - 4 433 600,13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             0,00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        0,00 рублей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местного бюджета - 53 799 270,00  рублей, в том числе по годам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8 году  -   47 099 270,00 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     3 350 000,00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3 350 000,00 рублей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0,00 рубле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оводитель Управления градостроительства                              Ю.Г. Латушк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1205" w:hanging="360"/>
      </w:pPr>
      <w:rPr>
        <w:rFonts w:ascii="Segoe UI" w:hAnsi="Segoe UI" w:cs="Segoe U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‒"/>
      <w:lvlJc w:val="left"/>
      <w:pPr>
        <w:tabs>
          <w:tab w:val="num" w:pos="0"/>
        </w:tabs>
        <w:ind w:left="3365" w:hanging="360"/>
      </w:pPr>
      <w:rPr>
        <w:rFonts w:ascii="Segoe UI" w:hAnsi="Segoe UI" w:cs="Segoe UI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egoe UI" w:hAnsi="Segoe U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6"/>
    <w:rPr>
      <w:strike w:val="false"/>
      <w:dstrike w:val="false"/>
      <w:color w:val="E6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697550DE4649838DFD6E8ADA1BD9DCF94C89C997962EB2B753AABBCDE917C0ABB8FC18A209DB88L1A3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40:00Z</dcterms:created>
  <dc:creator>Bulinina</dc:creator>
  <dc:description/>
  <cp:keywords/>
  <dc:language>en-US</dc:language>
  <cp:lastModifiedBy>Голякова</cp:lastModifiedBy>
  <cp:lastPrinted>2018-05-29T10:01:00Z</cp:lastPrinted>
  <dcterms:modified xsi:type="dcterms:W3CDTF">2018-09-17T09:30:00Z</dcterms:modified>
  <cp:revision>3</cp:revision>
  <dc:subject/>
  <dc:title/>
</cp:coreProperties>
</file>